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163711452"/>
            <w:bookmarkStart w:id="1" w:name="__Fieldmark__0_2163711452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163711452"/>
            <w:bookmarkStart w:id="3" w:name="__Fieldmark__1_2163711452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163711452"/>
            <w:bookmarkStart w:id="5" w:name="__Fieldmark__2_2163711452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163711452"/>
            <w:bookmarkStart w:id="7" w:name="__Fieldmark__6_2163711452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163711452"/>
            <w:bookmarkStart w:id="9" w:name="__Fieldmark__7_2163711452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163711452"/>
            <w:bookmarkStart w:id="11" w:name="__Fieldmark__8_2163711452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